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/Budžetski/Proračunski korisnik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jenska struktura Višegodišnjih kapitalnih ulagan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znos odobrenih sredstava</w:t>
            </w:r>
            <w:r>
              <w:rPr/>
              <w:t>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pisati iznos sredstava odobrenih Budžetom institucija BiH i međunarodnih obaveza BiH za tekuću fiskalnu godinu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pisati iznos sredstava prenesenih iz Budžeta institucija BiH i međunarodnih obaveza BiH za 2009. godin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pt-BR"/>
              </w:rPr>
            </w:pPr>
            <w:r>
              <w:rPr>
                <w:lang w:val="pt-BR"/>
              </w:rPr>
              <w:t>Upisati iznos sredstava donacije, grantova ili kreditnih sredstav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egled kapitalnih ulaganja po vrsti i obimu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a-DK"/>
              </w:rPr>
              <w:t xml:space="preserve">Za sve višegodišnje kapitalne projekte u skladu sa  Pregledom višegodišnjih kapitalnih ulaganja (tabela 5. Zakona o budžetu institucija BiH i međunarodnih obaveza BiH za 2010. godinu)  potrebno je </w:t>
            </w:r>
            <w:r>
              <w:rPr>
                <w:b/>
                <w:lang w:val="da-DK"/>
              </w:rPr>
              <w:t>opisno</w:t>
            </w:r>
            <w:r>
              <w:rPr>
                <w:lang w:val="da-DK"/>
              </w:rPr>
              <w:t xml:space="preserve"> obrazloženje o vrsti i obimu planiranih ulaganja (zemljište, građevina, oprema, rekonstrukcija, investiciono održavanje i sl.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a-DK"/>
              </w:rPr>
              <w:t>Posebno naznačiti dio ulaganja koji se eventualno odnosi na usvojeni višegodišnji investicioni program (program javnih investicija)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iv stalnog sredstva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vesti pojedinačni naziv stalnog sredstva sa procjenom vrijednosti i planiranim sredstvima, po svakom projektu posebn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>______________________________</w:t>
      </w:r>
    </w:p>
    <w:p>
      <w:pPr>
        <w:pStyle w:val="Normal"/>
        <w:ind w:left="4320" w:hanging="0"/>
        <w:jc w:val="center"/>
        <w:rPr/>
      </w:pPr>
      <w:r>
        <w:rPr/>
        <w:t>Rukovodilac budžetskog/proračunskog korisnik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34:00Z</dcterms:created>
  <dc:creator>zdc</dc:creator>
  <dc:description/>
  <cp:keywords/>
  <dc:language>en-US</dc:language>
  <cp:lastModifiedBy>iVA</cp:lastModifiedBy>
  <cp:lastPrinted>2009-02-02T12:43:00Z</cp:lastPrinted>
  <dcterms:modified xsi:type="dcterms:W3CDTF">2010-01-19T14:34:00Z</dcterms:modified>
  <cp:revision>2</cp:revision>
  <dc:subject/>
  <dc:title>__________________________</dc:title>
</cp:coreProperties>
</file>